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Ο ΔΗ Γ Ι Ε Σ   Σ Υ Ν Τ Α Ξ Η 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ΕΚΘΕΣΗΣ ΠΕΠΡΑΓΜΕΝΩΝ ΓΙΑ ΤΑ ΚΕΣΥΠ ΤΗΣ ΧΩΡΑ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Το συνημμένο σχέδιο ΕΚΘΕΣΗΣ ΠΕΠΡΑΓΜΕΝΩΝ αποτελείται από δύο μέρη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α) Το ΜΕΡΟΣ Α΄ συμπληρώνεται και υπογράφεται από κοινού από την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επιστημονική ομάδα του ΚΕΣΥΠ Υπεύθυνοι ΣΕΠ και Ειδικοί της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Πληροφόρησης και Τεκμηρίωσης )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β) Το ΜΕΡΟΣ Β΄ συμπληρώνεται από το κάθε μέλος της ομάδας ξεχωριστά 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το οποίο και φέρνει και την ευθύνη των γραφόμενω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Σε κάθε άξονα της ΕΚΘΕΣΗΣ έχουν καταρχήν συμπεριληφθεί κλειστές ερωτήσεις για τις οποίες ζητείται από τον/την εκπαιδευτικό να τις αξιολογήσει στην κλίμακα από 1 -5 όπου το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1</w:t>
      </w:r>
      <w:r>
        <w:rPr/>
        <w:t xml:space="preserve"> αντιστοιχεί στο </w:t>
      </w:r>
      <w:r>
        <w:rPr>
          <w:b/>
          <w:bCs/>
        </w:rPr>
        <w:t>ΚΑΘΟΛΟΥ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2</w:t>
      </w:r>
      <w:r>
        <w:rPr/>
        <w:t xml:space="preserve"> αντιστοιχεί στο </w:t>
      </w:r>
      <w:r>
        <w:rPr>
          <w:b/>
          <w:bCs/>
        </w:rPr>
        <w:t>ΛΙΓΟ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3</w:t>
      </w:r>
      <w:r>
        <w:rPr/>
        <w:t xml:space="preserve"> αντιστοιχεί στο </w:t>
      </w:r>
      <w:r>
        <w:rPr>
          <w:b/>
          <w:bCs/>
        </w:rPr>
        <w:t>ΑΡΚΕΤΑ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4</w:t>
      </w:r>
      <w:r>
        <w:rPr/>
        <w:t xml:space="preserve"> αντιστοιχεί στο </w:t>
      </w:r>
      <w:r>
        <w:rPr>
          <w:b/>
          <w:bCs/>
        </w:rPr>
        <w:t>ΠΟΛΥ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5</w:t>
      </w:r>
      <w:r>
        <w:rPr/>
        <w:t xml:space="preserve"> αντιστοιχεί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στο </w:t>
      </w:r>
      <w:r>
        <w:rPr>
          <w:b/>
          <w:bCs/>
        </w:rPr>
        <w:t>ΠΑΡΑ ΠΟΛ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Επομένως κάθε φορά κυκλώνεται ο αντίστοιχα επιλεγμένος αριθμό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Κάθε υποερώτηση ακολουθείται από μία παράγραφο με την ένδειξη ΠΡΟΣΘΕΤΕΣ ΠΛΗΡΟΦΟΡΙΕΣ, στην οποία ο/η εκπαιδευτικός συμπληρώνει πιο συγκεκριμένα ενέργειες που έχει πραγματοποιήσει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Σε κάθε υποερώτηση ακολουθεί επίσης μία παράγραφος με την ένδειξη ΠΑΡΑΤΗΡΗΣΕΙΣ, στην οποία  μπορεί  ο/η εκπαιδευτικός να συμπληρώσει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ότι θεωρεί απαραίτητο σχετικά με αυτά που αναφέρει η ερώτηση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Το σύνολο της έκθεσης  ανά ΚΕΣΥΠ (ΜΕΡΟΣ Α΄ και ΜΕΡΟΣ Β΄ σε αριθμό αντίστοιχο των ατόμων που αποτελούν την επιστημονική ομάδα του ΚΕΣΥΠ 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διαβιβάζεται στο Γραφείο ΣΕΠ του ΥΠΕΠΘ (βλ. στοιχεία λογότυπου), μέσω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της αρμόδιας Δ/νσης Δ.Ε. Στο διαβιβαστικό θα πρέπει να αναφέρεται ότι ο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αρμόδιος Προϊστάμενος Δ.Ε. έλαβε γνώση του περιεχομένου του συνόλου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    </w:t>
      </w:r>
      <w:r>
        <w:rPr/>
        <w:t xml:space="preserve">της έκθεσης (ΜΕΡΟΣ Α΄ και ΜΕΡΟΣ Β΄)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/>
        <w:t>Ευχαριστούμε για τη συνεργασία σας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ΥΠΕΠΘ, Δ/ΝΣΗ ΣΠΟΥΔΩΝ Δ.Ε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Γραφείο ΣΕ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ee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Greek" w:hAnsi="Arial Greek" w:eastAsia="Arial Greek" w:cs="Arial Greek"/>
      <w:color w:val="auto"/>
      <w:sz w:val="24"/>
      <w:szCs w:val="24"/>
      <w:lang w:val="el-GR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57:00Z</dcterms:created>
  <dc:creator>ΥΠ.Ε.Π.Θ</dc:creator>
  <dc:description/>
  <dc:language>en-US</dc:language>
  <cp:lastModifiedBy>ΥΠ.Ε.Π.Θ</cp:lastModifiedBy>
  <dcterms:modified xsi:type="dcterms:W3CDTF">2001-06-19T05:10:00Z</dcterms:modified>
  <cp:revision>5</cp:revision>
  <dc:subject/>
  <dc:title>Ο ΔΗ Γ Ι Ε Σ   Σ Υ Ν Τ Α Ξ Η Σ  </dc:title>
</cp:coreProperties>
</file>