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Ο Δ Η Γ Ι Ε Σ   Σ Υ Ν Τ Α Ξ Η Σ  </w:t>
      </w:r>
    </w:p>
    <w:p>
      <w:pPr>
        <w:pStyle w:val="Normal"/>
        <w:jc w:val="center"/>
        <w:rPr/>
      </w:pPr>
      <w:r>
        <w:rPr>
          <w:b/>
          <w:bCs/>
        </w:rPr>
        <w:t>ΤΗΣ  ΕΚΘΕΣΗΣ  ΠΕΠΡΑΓΜΕΝΩΝ ΓΙΑ ΤΑ ΓΡΑΦΕΙΑ ΣΕΠ ΤΗΣ ΧΩΡΑ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α) Το συνημμένο σχέδιο ΕΚΘΕΣΗΣ ΠΕΠΡΑΓΜΕΝΩΝ συμπληρώνεται από τον/την Υπεύθυνο του Γραφείου ΣΕΠ ο/η οποίος/α έχει τοποθετηθεί μετά από αντίστοιχη   επιμόρφωση στο Γραφείο ΣΕΠ βάσει της σχετικής Υ.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283"/>
        <w:jc w:val="both"/>
        <w:rPr/>
      </w:pPr>
      <w:r>
        <w:rPr/>
        <w:t xml:space="preserve">β)Η ΕΚΘΕΣΗ ΠΕΠΡΑΓΜΕΝΩΝ μπορεί να συμπληρωθεί και από εκπαιδευτικούς που έχουν τοποθετηθεί προσωρινά στα μη στελεχωμένα </w:t>
      </w:r>
    </w:p>
    <w:p>
      <w:pPr>
        <w:pStyle w:val="Normal"/>
        <w:ind w:left="567" w:hanging="283"/>
        <w:jc w:val="both"/>
        <w:rPr/>
      </w:pPr>
      <w:r>
        <w:rPr/>
        <w:t xml:space="preserve">         </w:t>
      </w:r>
      <w:r>
        <w:rPr/>
        <w:t xml:space="preserve">Γραφεία ΣΕΠ, με απόφαση του Διευθυντή της σχολικής μονάδας ή της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αρμόδιας Διεύθυνσης Δευτεροβάθμιας Εκπαίδευσης, συμπληρώνοντας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όμως την αντίστοιχη ένδειξη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Σε κάθε άξονα της ΕΚΘΕΣΗΣ έχουν καταρχήν συμπεριληφθεί κλειστές ερωτήσεις για τις οποίες ζητείται από τον/την εκπαιδευτικό να τις αξιολογήσει στην κλίμακα από 1 -5 όπου το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  <w:bCs/>
        </w:rPr>
        <w:t>1</w:t>
      </w:r>
      <w:r>
        <w:rPr/>
        <w:t xml:space="preserve"> αντιστοιχεί στο </w:t>
      </w:r>
      <w:r>
        <w:rPr>
          <w:b/>
          <w:bCs/>
        </w:rPr>
        <w:t>ΚΑΘΟΛΟΥ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  <w:bCs/>
        </w:rPr>
        <w:t>2</w:t>
      </w:r>
      <w:r>
        <w:rPr/>
        <w:t xml:space="preserve"> αντιστοιχεί στο </w:t>
      </w:r>
      <w:r>
        <w:rPr>
          <w:b/>
          <w:bCs/>
        </w:rPr>
        <w:t>ΛΙΓΟ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  <w:bCs/>
        </w:rPr>
        <w:t>3</w:t>
      </w:r>
      <w:r>
        <w:rPr/>
        <w:t xml:space="preserve"> αντιστοιχεί στο </w:t>
      </w:r>
      <w:r>
        <w:rPr>
          <w:b/>
          <w:bCs/>
        </w:rPr>
        <w:t>ΑΡΚΕΤΑ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  <w:bCs/>
        </w:rPr>
        <w:t>4</w:t>
      </w:r>
      <w:r>
        <w:rPr/>
        <w:t xml:space="preserve"> αντιστοιχεί στο </w:t>
      </w:r>
      <w:r>
        <w:rPr>
          <w:b/>
          <w:bCs/>
        </w:rPr>
        <w:t>ΠΟΛΥ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  <w:bCs/>
        </w:rPr>
        <w:t>5</w:t>
      </w:r>
      <w:r>
        <w:rPr/>
        <w:t xml:space="preserve"> αντιστοιχεί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στο </w:t>
      </w:r>
      <w:r>
        <w:rPr>
          <w:b/>
          <w:bCs/>
        </w:rPr>
        <w:t>ΠΑΡΑ ΠΟΛΥ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Επομένως κάθε φορά κυκλώνεται ο αντίστοιχα επιλεγμένος αριθμό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Κάθε υποερώτηση ακολουθείται από μία παράγραφο με την ένδειξη ΠΡΟΣΘΕΤΕΣ ΠΛΗΡΟΦΟΡΙΕΣ, στην οποία ο/η εκπαιδευτικός συμπληρώνει πιο συγκεκριμένα ενέργειες που έχει πραγματοποιήσει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Σε κάθε υποερώτηση ακολουθεί επίσης μία παράγραφος με την ένδειξη ΠΑΡΑΤΗΡΗΣΕΙΣ, στην οποία  μπορεί  ο/η εκπαιδευτικός να συμπληρώσει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ότι θεωρεί απαραίτητο σχετικά με αυτά που αναφέρει η ερώτηση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5. Η ΕΚΘΕΣΗ ΠΕΠΡΑΓΜΕΝΩΝ υπογράφεται από τον /την Υπεύθυνο του </w:t>
      </w:r>
    </w:p>
    <w:p>
      <w:pPr>
        <w:pStyle w:val="Normal"/>
        <w:rPr/>
      </w:pPr>
      <w:r>
        <w:rPr/>
        <w:t xml:space="preserve">     </w:t>
      </w:r>
      <w:r>
        <w:rPr/>
        <w:t xml:space="preserve">Γραφείου ΣΕΠ και διαβιβάζεται με έγγραφο του/της  Διευθυντή/ντριας της </w:t>
      </w:r>
    </w:p>
    <w:p>
      <w:pPr>
        <w:pStyle w:val="Normal"/>
        <w:ind w:left="284" w:hanging="284"/>
        <w:rPr/>
      </w:pPr>
      <w:r>
        <w:rPr/>
        <w:t xml:space="preserve">     </w:t>
      </w:r>
      <w:r>
        <w:rPr/>
        <w:t>σχολικής μονάδας προς το Γραφείο ΣΕΠ του ΥΠΕΠΘ (βλ. στοιχεία     λογότυπου) και   κοινοποιείται και στο αρμόδιο ΚΕΣΥΠ της περιοχής.</w:t>
      </w:r>
    </w:p>
    <w:p>
      <w:pPr>
        <w:pStyle w:val="Normal"/>
        <w:ind w:left="0" w:hanging="0"/>
        <w:rPr/>
      </w:pPr>
      <w:r>
        <w:rPr/>
        <w:b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Ευχαριστούμε εκ των προτέρων για τη συνεργασία σας</w:t>
      </w:r>
    </w:p>
    <w:p>
      <w:pPr>
        <w:pStyle w:val="Normal"/>
        <w:ind w:firstLine="2410"/>
        <w:jc w:val="center"/>
        <w:rPr/>
      </w:pPr>
      <w:r>
        <w:rPr/>
        <w:t xml:space="preserve">                 </w:t>
      </w:r>
      <w:r>
        <w:rPr>
          <w:b w:val="false"/>
          <w:bCs w:val="false"/>
        </w:rPr>
        <w:t>ΥΠΕΠΘ</w:t>
      </w:r>
      <w:r>
        <w:rPr/>
        <w:t xml:space="preserve">, Δ/ΝΣΗ ΣΠΟΥΔΩΝ Δ. Ε. </w:t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>
          <w:b w:val="false"/>
          <w:bCs w:val="false"/>
        </w:rPr>
        <w:t>ΓΡΑΦΕΙΟ ΣΕΠ</w:t>
      </w:r>
      <w:r>
        <w:rPr>
          <w:b/>
          <w:bCs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eek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Greek" w:hAnsi="Arial Greek" w:eastAsia="Arial Greek" w:cs="Arial Greek"/>
      <w:color w:val="auto"/>
      <w:sz w:val="24"/>
      <w:szCs w:val="24"/>
      <w:lang w:val="el-GR" w:eastAsia="zh-CN" w:bidi="hi-IN"/>
    </w:rPr>
  </w:style>
  <w:style w:type="character" w:styleId="Style14">
    <w:name w:val="ÐñïåðéëåãìÝíç ãñáììáôïóåéñ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08:57:00Z</dcterms:created>
  <dc:creator>ΥΠ.Ε.Π.Θ</dc:creator>
  <dc:description/>
  <dc:language>en-US</dc:language>
  <cp:lastModifiedBy>ΥΠ.Ε.Π.Θ</cp:lastModifiedBy>
  <dcterms:modified xsi:type="dcterms:W3CDTF">2001-06-19T05:15:00Z</dcterms:modified>
  <cp:revision>12</cp:revision>
  <dc:subject/>
  <dc:title>Ο Δ Η Γ Ι Ε Σ   Σ Υ Μ Π Λ Η Ρ Ω Σ Η Σ</dc:title>
</cp:coreProperties>
</file>